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ы изучения английского языка. Имя. Приветств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1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учиться представляться и знакомиться с другими людьми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…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…; познакомиться с английскими имен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en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адекватную мотивацию к учению, потребность в дружбе с одноклассникам и ребятами других стран; формировать познавательный интерес и личностный смысл изучения иностран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ботать с учебником, рабочей тетрадью; строить речевые высказывания в соответствии с задачами коммуникации; использовать наглядные средства предъявления языкового материала; строить высказывание по образцу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желание общаться и знакомиться; выражать свои мысли по теме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корректировать, вносить изменения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2"/>
        <w:gridCol w:w="1842"/>
        <w:gridCol w:w="1841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: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нгло-говорящие страны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ичины изучения англ.язык: ех.2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Слова из англ. языка: ех.3,4, р.4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тетрад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етствии с речевой задач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ех.5, р.4-5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английскими имен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l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6, р.5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по-английски: ех.7, р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ветствия: ех.8,9, р.5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 по образц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7, р.5, р.т. ех.3, р.3, ех.4, р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WELCOME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лаша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-был на свете маленький слоник, 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ми сказку посетить,                                      Он по утрам говорил всем: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color w:val="FF0000"/>
          <w:sz w:val="24"/>
          <w:szCs w:val="24"/>
        </w:rPr>
        <w:t>!»</w:t>
      </w:r>
    </w:p>
    <w:p>
      <w:pPr>
        <w:pStyle w:val="HTML1"/>
        <w:rPr>
          <w:rFonts w:ascii="Times New Roman" w:hAnsi="Times New Roman" w:cs="Times New Roman"/>
          <w:color w:val="84848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мы начинаем                                         Солнечный зайчик смеялся в ответ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LET’S BEGIN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ы говорим.                              Доброе утро! При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08:00Z</dcterms:created>
  <dc:creator>Packard bell</dc:creator>
  <dc:description/>
  <cp:keywords/>
  <dc:language>en-US</dc:language>
  <cp:lastModifiedBy>RUSS</cp:lastModifiedBy>
  <dcterms:modified xsi:type="dcterms:W3CDTF">2016-06-09T12:30:00Z</dcterms:modified>
  <cp:revision>6</cp:revision>
  <dc:subject/>
  <dc:title/>
</cp:coreProperties>
</file>